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Intel CORE i5 processor speeds up when the PC needs the extra performance. Some specific models only include the Intel CORE i5 proc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99060</wp:posOffset>
            </wp:positionV>
            <wp:extent cx="2857500" cy="285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4206240</wp:posOffset>
            </wp:positionV>
            <wp:extent cx="4572000" cy="304038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2606040</wp:posOffset>
            </wp:positionV>
            <wp:extent cx="2190750" cy="1724025"/>
            <wp:effectExtent l="0" t="0" r="0" b="0"/>
            <wp:wrapTight wrapText="bothSides">
              <wp:wrapPolygon edited="0">
                <wp:start x="-93" y="0"/>
                <wp:lineTo x="-93" y="21387"/>
                <wp:lineTo x="21600" y="21387"/>
                <wp:lineTo x="21600" y="0"/>
                <wp:lineTo x="-9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1234440</wp:posOffset>
            </wp:positionV>
            <wp:extent cx="2216785" cy="23120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8:07:00Z</dcterms:created>
  <dc:creator>Windows</dc:creator>
  <dc:description/>
  <dc:language>en-US</dc:language>
  <cp:lastModifiedBy>Windows</cp:lastModifiedBy>
  <dcterms:modified xsi:type="dcterms:W3CDTF">2011-01-04T18:22:00Z</dcterms:modified>
  <cp:revision>1</cp:revision>
  <dc:subject/>
  <dc:title>The Intel CORE i5 processor speeds up when the PC needs the extra performance</dc:title>
</cp:coreProperties>
</file>